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Seven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Lord God, Author of all concord, You will that Your people be one. Knit together Your Holy Church, that according to their vocations, they may join in humble service to the world and jubilant praise of You, the only God.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Teach us, O Lord, the right and blessed use of Your holy day: to take our rest and give rest to others, and above all to gain rest for our souls through the ministry of Your Son in His Church. Lord, in Your mercy, </w:t>
      </w:r>
      <w:r>
        <w:rPr>
          <w:rFonts w:cs="Times New Roman" w:ascii="Times New Roman" w:hAnsi="Times New Roman"/>
          <w:b/>
          <w:bCs/>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Heavenly Father, bless all Christian homes with Your presence. Make them places of peace and refuge in Christ. Strengthen all married couples, that their union as husband and wife might be a reflection of Christ and His Church.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Almighty God, uphold Joseph, our president; </w:t>
      </w:r>
      <w:r>
        <w:rPr>
          <w:rStyle w:val="Emphasis"/>
          <w:rFonts w:cs="Times New Roman" w:ascii="Times New Roman" w:hAnsi="Times New Roman"/>
          <w:i w:val="false"/>
          <w:sz w:val="24"/>
          <w:szCs w:val="24"/>
        </w:rPr>
        <w:t>_____________</w:t>
      </w:r>
      <w:r>
        <w:rPr>
          <w:rFonts w:cs="Times New Roman" w:ascii="Times New Roman" w:hAnsi="Times New Roman"/>
          <w:sz w:val="24"/>
          <w:szCs w:val="24"/>
        </w:rPr>
        <w:t xml:space="preserve">, our governor; and all our leaders. Direct their work toward the common good of all people, as found in God’s Law written on our hearts and in Your righteous decrees — especially to protect the unborn and those who cannot speak for themselves.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ather in heaven, look in kindness upon those who have been humbled by the troubles of this life </w:t>
      </w:r>
      <w:r>
        <w:rPr>
          <w:rFonts w:cs="Times New Roman" w:ascii="Times New Roman" w:hAnsi="Times New Roman"/>
          <w:i/>
          <w:iCs/>
          <w:sz w:val="24"/>
          <w:szCs w:val="24"/>
        </w:rPr>
        <w:t>[especially</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_____________</w:t>
      </w:r>
      <w:r>
        <w:rPr>
          <w:rFonts w:cs="Times New Roman" w:ascii="Times New Roman" w:hAnsi="Times New Roman"/>
          <w:i/>
          <w:iCs/>
          <w:sz w:val="24"/>
          <w:szCs w:val="24"/>
        </w:rPr>
        <w:t>]</w:t>
      </w:r>
      <w:r>
        <w:rPr>
          <w:rFonts w:cs="Times New Roman" w:ascii="Times New Roman" w:hAnsi="Times New Roman"/>
          <w:sz w:val="24"/>
          <w:szCs w:val="24"/>
        </w:rPr>
        <w:t>. Lift them up in healing, and renew their strength to serve You in what You have called them to do. Lord, in Your mercy</w:t>
      </w:r>
      <w:r>
        <w:rPr>
          <w:rFonts w:cs="Times New Roman" w:ascii="Times New Roman" w:hAnsi="Times New Roman"/>
          <w:b/>
          <w:bCs/>
          <w:sz w:val="24"/>
          <w:szCs w:val="24"/>
        </w:rPr>
        <w:t>, 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Divine Master, You graciously invite us to join You in the feast of this Sacrament. Grant that we come taking the lowest place in repentance and pleading Your mercy, that our hearts may be lifted up to the honor of receiving Christ’s very body and blood.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O Lord, bless this congregation, its mission and all its people. Grant us the ability to accomplish the work You have given us to do. Most especially, grant us the unity of Your Holy Spirit in the bond of peace.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Paragraph"/>
        <w:spacing w:before="0" w:after="0"/>
        <w:textAlignment w:val="baseline"/>
        <w:rPr>
          <w:color w:val="000000"/>
        </w:rPr>
      </w:pPr>
      <w:r>
        <w:rPr/>
        <w:t xml:space="preserve">Hear us, heavenly Father, for the sake of Christ Jesus, our Lord, who lives and reigns with You and the Holy Spirit, one God, now and forever. </w:t>
      </w:r>
      <w:r>
        <w:rPr>
          <w:rStyle w:val="StrongEmphasis"/>
        </w:rPr>
        <w:t>Amen.</w:t>
      </w:r>
    </w:p>
    <w:p>
      <w:pPr>
        <w:pStyle w:val="BodyA"/>
        <w:pBd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ven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StrongEmphasis"/>
        </w:rPr>
      </w:pPr>
      <w:r>
        <w:rPr/>
        <w:t xml:space="preserve">For those baptized into the one Holy Christian Church, that in their many vocations they may be united in service to the world and jubilant praise of God,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a right and blessed use of the holy day, that we would take our rest, give rest to others and share in the gifts of Christ in His Church,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rStyle w:val="StrongEmphasis"/>
        </w:rPr>
        <w:t>For all married couples, that their union might reflect Christ and His Church; and for all Christian homes, that God would bless them with His presence and make them places of peace and refuge in Christ, let us pray to the Lord: 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our government, especially Joseph, our president; </w:t>
      </w:r>
      <w:r>
        <w:rPr>
          <w:rStyle w:val="Emphasis"/>
          <w:i w:val="false"/>
        </w:rPr>
        <w:t>_____________</w:t>
      </w:r>
      <w:r>
        <w:rPr/>
        <w:t xml:space="preserve">, our governor; and all our leaders, that they would work toward the common good of all people as found in God’s Law written on our hearts and in the righteous decrees of our Lord — especially to protect the unborn and those who cannot speak for themselves,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For those humbled by the troubles of this life, </w:t>
      </w:r>
      <w:r>
        <w:rPr>
          <w:i/>
          <w:iCs/>
        </w:rPr>
        <w:t xml:space="preserve">[especially </w:t>
      </w:r>
      <w:r>
        <w:rPr>
          <w:rStyle w:val="Emphasis"/>
          <w:i w:val="false"/>
          <w:iCs w:val="false"/>
        </w:rPr>
        <w:t>_____________,</w:t>
      </w:r>
      <w:r>
        <w:rPr>
          <w:i/>
          <w:iCs/>
        </w:rPr>
        <w:t>]</w:t>
      </w:r>
      <w:r>
        <w:rPr/>
        <w:t xml:space="preserve"> that God would lift them up and strengthen them again to serve Him as He calls, let us pray to the Lord:</w:t>
      </w:r>
      <w:r>
        <w:rPr>
          <w:b/>
          <w:bCs/>
        </w:rPr>
        <w:t xml:space="preserve"> 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those gathered to eat at the feast of the blessed Sacrament, that taking the lowest place in repentance and pleading His mercy alone, our hearts may be lifted up to the honor of receiving Christ’s body and blood,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this congregation, its mission and its people; for the ability to do the work God has given us to do; and for the unity of the Spirit in the bond of peace,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4:35:00Z</dcterms:created>
  <dc:creator>The Lutheran Church—Missouri Synod</dc:creator>
  <dc:description/>
  <cp:keywords/>
  <dc:language>en-US</dc:language>
  <cp:lastModifiedBy>Paul Keup</cp:lastModifiedBy>
  <dcterms:modified xsi:type="dcterms:W3CDTF">2023-09-15T16:02:00Z</dcterms:modified>
  <cp:revision>3</cp:revision>
  <dc:subject>LCMS Prayers of the Church — One-Year Series — Seventeenth Sunday after Trinity — Oct. 1, 2023 — Responsive and Ektene Forms</dc:subject>
  <dc:title>LCMS Prayers of the Church — One-Year Series — Seventeenth Sunday after Trinity — Oct. 1, 2023 — Responsive and Ektene Forms</dc:title>
</cp:coreProperties>
</file>